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emf" ContentType="image/x-e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3"/>
        <w:gridCol w:w="4111"/>
      </w:tblGrid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40"/>
              <w:ind w:firstLine="28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firstLine="28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/>
              <w:ind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Утверждена и введена в действие с 01.09.02 </w:t>
            </w:r>
          </w:p>
          <w:p>
            <w:pPr>
              <w:pStyle w:val="Normal"/>
              <w:spacing w:lineRule="auto" w:line="240"/>
              <w:ind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постановлением Госгортехнадзора России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i/>
                <w:sz w:val="20"/>
              </w:rPr>
              <w:t>от 10.06.02 № 23</w:t>
            </w:r>
          </w:p>
        </w:tc>
      </w:tr>
    </w:tbl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FR2"/>
        <w:spacing w:before="0" w:after="0"/>
        <w:ind w:left="0" w:right="0" w:firstLine="284"/>
        <w:rPr>
          <w:caps/>
          <w:sz w:val="20"/>
        </w:rPr>
      </w:pPr>
      <w:r>
        <w:rPr>
          <w:caps/>
          <w:sz w:val="20"/>
        </w:rPr>
        <w:t xml:space="preserve">Инструкция по централизованному контролю и </w:t>
      </w:r>
    </w:p>
    <w:p>
      <w:pPr>
        <w:pStyle w:val="FR2"/>
        <w:spacing w:before="0" w:after="0"/>
        <w:ind w:left="0" w:right="0" w:firstLine="284"/>
        <w:rPr>
          <w:caps/>
          <w:sz w:val="20"/>
        </w:rPr>
      </w:pPr>
      <w:r>
        <w:rPr>
          <w:caps/>
          <w:sz w:val="20"/>
        </w:rPr>
        <w:t xml:space="preserve">управлению пожарным водоснабжением </w:t>
      </w:r>
    </w:p>
    <w:p>
      <w:pPr>
        <w:pStyle w:val="FR2"/>
        <w:spacing w:before="0" w:after="0"/>
        <w:ind w:left="0" w:right="0" w:firstLine="284"/>
        <w:rPr>
          <w:caps/>
          <w:sz w:val="20"/>
        </w:rPr>
      </w:pPr>
      <w:r>
        <w:rPr>
          <w:caps/>
          <w:sz w:val="20"/>
        </w:rPr>
        <w:t>угольных шахт</w:t>
      </w:r>
    </w:p>
    <w:p>
      <w:pPr>
        <w:pStyle w:val="FR2"/>
        <w:spacing w:before="0" w:after="0"/>
        <w:ind w:left="0" w:right="0" w:firstLine="284"/>
        <w:rPr>
          <w:caps/>
          <w:sz w:val="22"/>
        </w:rPr>
      </w:pPr>
      <w:r>
        <w:rPr>
          <w:caps/>
          <w:sz w:val="22"/>
        </w:rPr>
      </w:r>
    </w:p>
    <w:p>
      <w:pPr>
        <w:pStyle w:val="FR3"/>
        <w:spacing w:before="0" w:after="0"/>
        <w:ind w:firstLine="284"/>
        <w:rPr>
          <w:b/>
          <w:b/>
          <w:sz w:val="20"/>
          <w:lang w:val="ru-RU" w:eastAsia="ru-RU"/>
        </w:rPr>
      </w:pPr>
      <w:r>
        <w:rPr>
          <w:b/>
          <w:sz w:val="20"/>
          <w:lang w:val="ru-RU" w:eastAsia="ru-RU"/>
        </w:rPr>
        <w:t>РД</w:t>
      </w:r>
      <w:r>
        <w:rPr>
          <w:b/>
          <w:sz w:val="20"/>
        </w:rPr>
        <w:t xml:space="preserve"> 05-448-02</w:t>
      </w:r>
    </w:p>
    <w:p>
      <w:pPr>
        <w:pStyle w:val="FR3"/>
        <w:spacing w:before="0" w:after="0"/>
        <w:ind w:firstLine="284"/>
        <w:jc w:val="both"/>
        <w:rPr>
          <w:b/>
          <w:b/>
          <w:sz w:val="20"/>
          <w:lang w:val="ru-RU" w:eastAsia="ru-RU"/>
        </w:rPr>
      </w:pPr>
      <w:r>
        <w:rPr>
          <w:b/>
          <w:sz w:val="20"/>
          <w:lang w:val="ru-RU" w:eastAsia="ru-RU"/>
        </w:rPr>
      </w:r>
    </w:p>
    <w:p>
      <w:pPr>
        <w:pStyle w:val="FR3"/>
        <w:spacing w:before="0" w:after="0"/>
        <w:ind w:firstLine="284"/>
        <w:jc w:val="both"/>
        <w:rPr>
          <w:sz w:val="20"/>
          <w:lang w:val="ru-RU" w:eastAsia="ru-RU"/>
        </w:rPr>
      </w:pPr>
      <w:r>
        <w:rPr>
          <w:sz w:val="20"/>
          <w:lang w:val="ru-RU" w:eastAsia="ru-RU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1. ОБЩИЕ ПОЛОЖЕНИЯ</w:t>
      </w:r>
    </w:p>
    <w:p>
      <w:pPr>
        <w:pStyle w:val="Normal"/>
        <w:spacing w:lineRule="auto" w:line="240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.1. Управление пожарным водоснабжением на каждой шахте, представляющим комплекс рассредоточенных инженерно-технических сооружений для забора воды, хранения и транспортирования ее к месту аварии, должно осуществляться системой централизованного контроля и управления пожарным водоснабжением (далее — система ЦКВ)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.2. Система ЦКВ должна быть составной частью (подсистемой) системы оперативно-диспетчерского управления (СОДУ) шахтой, а по мере развития на шахте автоматизированной системы управления охраной труда должна входить в ее состав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.3. Основная задача системы ЦКВ — поддержание оптимальных условий функционирования пожарного водоснабжения поверхностных и подземных объектов и готовности его к ликвидации возникшей аварии на шахте путем оперативного выявления мест возникновения нарушений в сети пожарно-оросительного трубопровода (ПОТ) и их устранения до возникновения пожара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.4. Система ЦКВ должна состоять из следующих элементов: приборов, измеряющих параметры сети ПОТ и коммутирующих по уставке сигнализирующего устройства сигналы дистанционной передачи; линий связи, по которым сигнал передается от элемента к элементу системы; технических средств предварительной обработки и передачи информации; технических средств формирования и представления информации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.5. Система ЦКВ может иметь самостоятельный контур автоматического управления — блокировку пуска и работы машин и механизмов, в том числе ленточных конвейеров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.6. Структура управления в системе ЦКВ может быть: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централизованной: одноуровневой — контроль и управление пожарным водоснабжением осуществляются из центрального пункта управления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двухуровневой — контроль и управление осуществляются из центрального пункта управления с передачей ряда неосновных функций пунктам управления, расположенным на удаленных промплощадках шахты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децентрализованной — контроль и управление пожарным водоснабжением осуществляются из нескольких самостоятельных диспетчерских пунктов управления, находящихся на шахтах и входящих в состав шахтоуправления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.7. Технические средства отбора, передачи и представления информации в системе ЦКВ должны обеспечивать электро-, взрыво- и пожаробезопасность объекта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.8. Оснащение шахты системой ЦКВ должно производиться на основании проектов (разделов) противопожарной защиты (ППЗ), автоматизации и сигнализации, СОДУ, разработанных проектными группами или организациями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.9. В процессе работы системы ЦКВ, при вводе в эксплуатацию (погашении) горизонта, крыла, участка,  забоя или других изменениях  в сети  ПОТ работники шахты должны в течение 3 сут. откорректировать эти проекты и организовать централизованный контроль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2. ИНФОРМАЦИЯ В СИСТЕМЕ ЦКВ</w:t>
      </w:r>
    </w:p>
    <w:p>
      <w:pPr>
        <w:pStyle w:val="Normal"/>
        <w:spacing w:lineRule="auto" w:line="240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2.1. Объем диспетчерского контроля в системе ЦКВ должен быть достаточным для получения исчерпывающей информации о пожарном водоснабжении поверхностных и подземных объектов шахты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2.2. В пункте управления на диспетчерских устройствах должна быть информация в объеме, приведенном в табл. 1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2.3. Объем информации в системе ЦКВ и структура управления определяются действующей (проектируемой) системой поверхностного и пожарного водоснабжения шахты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2.4. Организация косвенной информации в системе ЦКВ не допускается [например, запрещается по расчетному давлению воды на уклоне (бремсберге), по которому осуществляется пожарное водоснабжение, судить о наличии расчетного давления в сети ПОТ очистного и подготовительного забоя или по положению пожарного насоса судить о наличии расчетного давления на коллекторе и т.п.]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right"/>
        <w:rPr>
          <w:i/>
          <w:i/>
          <w:sz w:val="20"/>
        </w:rPr>
      </w:pPr>
      <w:r>
        <w:rPr>
          <w:i/>
          <w:sz w:val="20"/>
        </w:rPr>
        <w:t>Таблица 1</w:t>
      </w:r>
    </w:p>
    <w:p>
      <w:pPr>
        <w:pStyle w:val="Normal"/>
        <w:spacing w:lineRule="auto" w:line="240"/>
        <w:ind w:firstLine="284"/>
        <w:jc w:val="center"/>
        <w:rPr>
          <w:i/>
          <w:i/>
          <w:sz w:val="20"/>
        </w:rPr>
      </w:pPr>
      <w:r>
        <w:rPr>
          <w:i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86"/>
        <w:gridCol w:w="4678"/>
      </w:tblGrid>
      <w:tr>
        <w:trPr/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объект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онтроля и управл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нформация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Поверхностные объекты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1. Источники водоснабжения шахты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1.1. Городской водопров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1.1. О наличии воды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1.2. Насосные, станции пожарны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1.2. О положении (включен, отключен) насоса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1.3. Управление работой насосов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2. Пожарные резервуар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2. О расчетном уровне пожарного запаса воды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2.1. О снижении на 5 % расчетного объема пожарного запаса воды (при этом должен блокироваться водозабор для нужд, не связанных с пожаротушением)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3. Пожарные насос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3.1. О наличии давления воды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3.2. О положении (включен, отключен) насоса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3.3. Управление работой насосов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4. Техкомплекс (сортировка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4.1. О наличии расчетного давления воды в сети ПОТ</w:t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Подземные объекты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5. Выработки, по которым вода подается в шахту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5.1. О наличии расчетного давления воды в сети ПОТ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6. Околоствольный двор (руддвор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6.1. О наличии расчетного давления воды в сети ПОТ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7. Действующее выемочное пол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7.1. То же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8. Подготовительный забо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8.1. «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9. Очистной забо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9.1. «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10. Крылья шахт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10.1. «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11. Наклонные выработки, выходящие на поверхност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11.1. «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12. Главные транспортные выработки, оборудованные ленточными конвейерам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12.1. «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13. Другие выработки, в которых проектом ППЗ предусматривается подача воды по спецмероприятия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13.1. «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14. Узлы редуцирования в сети ПО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14.1. О наличии расчетного давления воды (нижний предел)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15. Насосы, используемые при пожар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15.1. О наличии давления воды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15.2. О положении (включен, отключен) насоса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15.3. Управление работой насосов</w:t>
            </w:r>
          </w:p>
        </w:tc>
      </w:tr>
    </w:tbl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2.5. В проекте (разделе) ППЗ определяются: объем информации в системе ЦКВ, места размещения измерительных приборов в сети ПОТ, их тип, предел измерения и расчетная величина уставки сигнализирующего устройства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2.6. По мере реализации проекта (раздела) ППЗ в части системы ЦКВ, на схеме (плане) горных выработок и плане поверхности, прилагаемых к плану ликвидации аварии, в соответствии с обозначениями, приведенными в приложении А настоящей Инструкции, должны указываться места размещения измерительных приборов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3. МЕСТА РАЗМЕЩЕНИЯ ИЗМЕРИТЕЛЬНЫХ ПРИБОРОВ</w:t>
      </w:r>
    </w:p>
    <w:p>
      <w:pPr>
        <w:pStyle w:val="Normal"/>
        <w:spacing w:lineRule="auto" w:line="240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3.1. Места размещения измерительных приборов в системе ЦКВ могут быть стационарными (на магистральных сетях ПОТ) и передвижными (на участковых сетях ПОТ)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3.2. Корректировка мест размещения передвижных измерительных приборов производится после отработки участка, стационарных — по мере изменения сети ПОТ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3.3. В местах размещения измерительные приборы могут соединяться с трубопроводом пожарного водоснабжения непосредственно или через побудительную линию установки автоматического пожаротушения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3.4. В системе ЦКВ использование побудительной линии установки автоматического пожаротушения для размещения измерительных приборов должно быть ограничено, так как информация от них многофункциональна (давление воды в сети ПОТ, режим работы установки автоматического пожаротушения, пожар и т.п.)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3.5. В проектах (разделах) ППЗ места размещения измерительных приборов в сети ПОТ указываются на схемах гидравлического расчета сети ПОТ в соответствии с приложениями А и Б, а в текстовой части — их расчетные параметры (в виде таблицы)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3.6. На объектах измерительные приборы размещаются в соответствии с табл. 2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right"/>
        <w:rPr>
          <w:i/>
          <w:i/>
          <w:sz w:val="20"/>
        </w:rPr>
      </w:pPr>
      <w:r>
        <w:rPr>
          <w:i/>
          <w:sz w:val="20"/>
        </w:rPr>
        <w:t>Таблица 2</w:t>
      </w:r>
    </w:p>
    <w:p>
      <w:pPr>
        <w:pStyle w:val="Normal"/>
        <w:spacing w:lineRule="auto" w:line="240"/>
        <w:ind w:firstLine="284"/>
        <w:rPr>
          <w:i/>
          <w:i/>
          <w:sz w:val="20"/>
        </w:rPr>
      </w:pPr>
      <w:r>
        <w:rPr>
          <w:i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44"/>
        <w:gridCol w:w="4820"/>
      </w:tblGrid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объекта, на котором размещается прибор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есто размещения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змерительного прибора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1. Городской водопровод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1.1. На вводе в сеть шахтного водоснабжения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2. Пожарные насосы (поверхностные и подземные)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2.1. На напорных трубопроводах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3. Техкомплекс (сортировка)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3.1. В конечных точках сети ПОТ</w:t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3.2. В точках сети ПОТ, имеющих наибольшие высотные отметки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4. Выработки, по которым вода подается в шахту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4.1. Устье, в 20 м от сопряжения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5. Околоствольный двор (руддвор)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5.1. Перед ответвлением сети ПОТ на горизонт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6. Действующее выемочное поле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6.1. На ответвлениях в верхней и нижней частях выемочного поля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7. Подготовительный забой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7.1. На конце сети ПОТ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8. Очистной забой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8.1. На конце сети ПОТ: на вентиляционном штреке, не далее 100 м от забоя; на конвейерном штреке, не далее 50 м от забоя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9. Крылья шахты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9.1. В удаленных точках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10. Наклонные выработки, выходящие на поверхность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10.1. В пределах 20 м от устья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11. Главные транспортные выработки, оборудованные ленточными конвейерами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11.1. В начале и конце выработки.</w:t>
            </w:r>
          </w:p>
          <w:p>
            <w:pPr>
              <w:pStyle w:val="Normal"/>
              <w:spacing w:lineRule="auto" w:line="240"/>
              <w:ind w:hanging="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Конец одной выработки и начало другой могут быть совмещены в одну точку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12. Другие выработки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12.1. В точках, предусмотренных проектом ППЗ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13. Узлы редуцирования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13.1. На выходе (нижний предел)</w:t>
            </w:r>
          </w:p>
        </w:tc>
      </w:tr>
    </w:tbl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4. СПОСОБ ПРЕДСТАВЛЕНИЯ ИНФОРМАЦИИ</w:t>
      </w:r>
    </w:p>
    <w:p>
      <w:pPr>
        <w:pStyle w:val="Normal"/>
        <w:spacing w:lineRule="auto" w:line="240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4.1. В системе ЦКВ на диспетчерских устройствах информация формируется в доступной для пользователя форме в виде световых и звуковых сигналов по «светлому» или «темному» щиту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4.2. Поступающие сообщения должны характеризовать два состояния объекта пожарного водоснабжения шахты — «норма» и «авария»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4.3. В состоянии объекта «норма» — по «светлому» щиту диспетчерских устройств сигналы ровно светятся любым, кроме красного, цветом, предпочтительно зеленым; в состоянии «авария», в том числе при нарушении информационного канала, по «светлому» и «темному» щиту сигналы светятся красным цветом, мигающим.</w:t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>4.4. Световой сигнал «авария» должен сопровождаться звуковым сигналом, который можно квитировать</w:t>
      </w:r>
      <w:r>
        <w:rPr>
          <w:sz w:val="20"/>
          <w:vertAlign w:val="superscript"/>
        </w:rPr>
        <w:t>1</w:t>
      </w:r>
      <w:r>
        <w:rPr>
          <w:sz w:val="20"/>
        </w:rPr>
        <w:t xml:space="preserve"> с диспетчерских устройств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____________</w:t>
      </w:r>
    </w:p>
    <w:p>
      <w:pPr>
        <w:pStyle w:val="Normal"/>
        <w:spacing w:lineRule="auto" w:line="240"/>
        <w:ind w:firstLine="284"/>
        <w:rPr/>
      </w:pPr>
      <w:r>
        <w:rPr>
          <w:sz w:val="20"/>
          <w:vertAlign w:val="superscript"/>
        </w:rPr>
        <w:t>1</w:t>
      </w:r>
      <w:r>
        <w:rPr>
          <w:sz w:val="20"/>
        </w:rPr>
        <w:t xml:space="preserve"> </w:t>
      </w:r>
      <w:r>
        <w:rPr/>
        <w:t>Квитировать — отключить сигнал с помощью устройств с самовозвратом</w:t>
      </w:r>
      <w:r>
        <w:rPr>
          <w:sz w:val="20"/>
        </w:rPr>
        <w:t>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4.5. Допускается квитирование мигания аварийного сигнала при условии, что он будет переключен на ровное свечение до устранения нарушения.</w:t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>4.6. Распознавание символов на диспетчерских устройствах должно осуществляться с помощью мнемосхем объекта или надписей на шильдиках</w:t>
      </w:r>
      <w:r>
        <w:rPr>
          <w:sz w:val="20"/>
          <w:vertAlign w:val="superscript"/>
        </w:rPr>
        <w:t>2</w:t>
      </w:r>
      <w:r>
        <w:rPr>
          <w:sz w:val="20"/>
        </w:rPr>
        <w:t>.</w:t>
      </w:r>
    </w:p>
    <w:p>
      <w:pPr>
        <w:pStyle w:val="Normal"/>
        <w:spacing w:lineRule="auto" w:line="240"/>
        <w:ind w:firstLine="284"/>
        <w:rPr>
          <w:sz w:val="20"/>
          <w:vertAlign w:val="superscript"/>
        </w:rPr>
      </w:pPr>
      <w:r>
        <w:rPr>
          <w:sz w:val="20"/>
          <w:vertAlign w:val="superscript"/>
        </w:rPr>
        <w:t>___________________</w:t>
      </w:r>
    </w:p>
    <w:p>
      <w:pPr>
        <w:pStyle w:val="Normal"/>
        <w:spacing w:lineRule="auto" w:line="240"/>
        <w:ind w:firstLine="284"/>
        <w:rPr/>
      </w:pPr>
      <w:r>
        <w:rPr>
          <w:sz w:val="20"/>
          <w:vertAlign w:val="superscript"/>
        </w:rPr>
        <w:t>2</w:t>
      </w:r>
      <w:r>
        <w:rPr>
          <w:sz w:val="20"/>
        </w:rPr>
        <w:t xml:space="preserve"> </w:t>
      </w:r>
      <w:r>
        <w:rPr/>
        <w:t>Шильдик — рамка, в которую вставляется носитель с информацией</w:t>
      </w:r>
      <w:r>
        <w:rPr>
          <w:sz w:val="20"/>
        </w:rPr>
        <w:t>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4.7. Информация может представляться на двух и более диспетчерских устройствах при условии, что они будут находиться в одном помещении (диспетчерском пункте)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4.8. Способ представления информации на диспетчерские устройства определяется проектом (разделом) СОДУ или автоматизированной системой управления (АСУ) шахты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4.9. Допускается использовать аппарат пункта управления (ПУ) устройства ТУ-ТС «Ветер» в качестве диспетчерских устройств в системе ЦКВ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4.10. В АСУ текущая информация должна представляться на ее выводные устройства по запросу пользователя. Тревожная сигнализация должна автоматически формироваться и выдаваться при поступлении в ЭВМ аварийного сигнала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4.11. В системах СОДУ и АСУ шахты текущая информация должна представляться в реальном масштабе времени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4.12. Все нарушения, возникшие в системах ЦКВ и пожарного водоснабжения шахты, регистрируются в книге, форма которой представлена в приложении В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 xml:space="preserve">5. ТЕХНИЧЕСКИЕ СРЕДСТВА ОТБОРА, </w:t>
      </w:r>
    </w:p>
    <w:p>
      <w:pPr>
        <w:pStyle w:val="Normal"/>
        <w:spacing w:lineRule="auto" w:line="240"/>
        <w:ind w:firstLine="284"/>
        <w:jc w:val="center"/>
        <w:rPr>
          <w:sz w:val="20"/>
        </w:rPr>
      </w:pPr>
      <w:r>
        <w:rPr>
          <w:b/>
          <w:sz w:val="20"/>
        </w:rPr>
        <w:t>ПЕРЕДАЧИ И ПРЕДСТАВЛЕНИЯ ИНФОРМАЦИИ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5.1. Типы технических средств отбора, передачи и представления информации в системе ЦКВ должны определяться проектом (разделом) СОДУ, АСУ, автоматизации и сигнализации на основании решений, принятых в проекте (разделе) ППЗ шахты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5.2. В качестве средств обработки, формирования и представления информации должны быть приняты диспетчерские устройства, допущенные в установленном порядке к эксплуатации на угольных шахтах Госгортехнадзором России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5.3. Передача сигналов между элементами системы ЦКВ должна осуществляться телемеханическими устройствами (ТСД, ТКУ-2, УТШ, КСПТ, «Ветер», УФИ и т.п.) и по прямым физическим линиям, где они допускаются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5.4. Соединение и подключение электрических цепей должны быть выполнены согласно требованиям нормативных документов и соответствующей эксплуатационной документации оборудования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5.5. В качестве измерительного прибора в системе ЦКВ рекомендуется использовать манометр сигнализирующий ДМ 8017СгУ2 (далее — манометр) с уровнем и видом взрывозащиты «особовзрывобезопасное электрооборудование», «искробезопасная электрическая цепь», с маркировкой взрывозащиты РОИа, с двумя электрически не связанными цепями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5.6. Выбор диапазона измерения и расчет уставки сигнализирующего устройства манометра производятся в соответствии с приложением Г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5.7. На объекте манометр соединяется с сетью ПОТ в соответствии с требованиями проектной и эксплуатационной документации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center"/>
        <w:rPr>
          <w:sz w:val="20"/>
        </w:rPr>
      </w:pPr>
      <w:r>
        <w:rPr>
          <w:b/>
          <w:sz w:val="20"/>
        </w:rPr>
        <w:t>6. БЛОКИРОВКА МАШИН И МЕХАНИЗМОВ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6.1. Для выполнения требования по оборудованию систем управления машин и механизмов, в том числе ленточных конвейеров, блокировочными устройствами пуска рекомендуется в качестве датчика контроля давления воды в сети ПОТ применять манометр ДМ 8017СгУ2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6.2. Конструкция сигнализирующего устройства манометра позволяет использовать его в двух независимых искробезопасных цепях с дискретным входом систем контроля и управления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6.3. При падении давления или отсутствии воды в сети ПОТ контакты сигнализирующего устройства манометра должны воздействовать на электрические цепи: экстренной остановки в блоке управления ленточным конвейером; отключения станций управления горнопроходческого и выемочного оборудования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6.4. При восстановлении нормального пожарного водоснабжения объекта разблокирование цепей управления машин и механизмов должно осуществляться этим же манометром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6.5. В проекте (разделе) ППЗ должны быть определены манометры, осуществляющие блокировку пуска и работы машин и механизмов при снижении давления в сети ПОТ ниже расчетного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6.6. В проекте (разделе) «Автоматизация» разрабатываются схемы соединения и подключения сигнализирующего устройства манометра с блоками управления машин и механизмов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6.7. Для соединения манометра с блоками управления должна применяться проводка, допущенная для применения в угольных шахтах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right"/>
        <w:rPr>
          <w:sz w:val="20"/>
        </w:rPr>
      </w:pPr>
      <w:r>
        <w:rPr>
          <w:b/>
          <w:i/>
          <w:sz w:val="20"/>
        </w:rPr>
        <w:t>Приложение А</w:t>
      </w:r>
    </w:p>
    <w:p>
      <w:pPr>
        <w:pStyle w:val="Normal"/>
        <w:spacing w:lineRule="auto" w:line="240"/>
        <w:ind w:firstLine="284"/>
        <w:jc w:val="right"/>
        <w:rPr>
          <w:i/>
          <w:i/>
          <w:sz w:val="20"/>
        </w:rPr>
      </w:pPr>
      <w:r>
        <w:rPr>
          <w:i/>
          <w:sz w:val="20"/>
        </w:rPr>
        <w:t>(обязательное)</w:t>
      </w:r>
    </w:p>
    <w:p>
      <w:pPr>
        <w:pStyle w:val="Normal"/>
        <w:spacing w:lineRule="auto" w:line="240"/>
        <w:ind w:firstLine="284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Условные обозначения манометров в системе ЦКВ</w:t>
      </w:r>
    </w:p>
    <w:p>
      <w:pPr>
        <w:pStyle w:val="Normal"/>
        <w:spacing w:lineRule="auto" w:line="240"/>
        <w:ind w:firstLine="284"/>
        <w:rPr>
          <w:b/>
          <w:b/>
          <w:sz w:val="20"/>
        </w:rPr>
      </w:pPr>
      <w:r>
        <w:rPr>
          <w:b/>
          <w:sz w:val="20"/>
        </w:rPr>
      </w:r>
    </w:p>
    <w:tbl>
      <w:tblPr>
        <w:tblW w:w="83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80"/>
        <w:gridCol w:w="7284"/>
      </w:tblGrid>
      <w:tr>
        <w:trPr/>
        <w:tc>
          <w:tcPr>
            <w:tcW w:w="1080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/>
              <w:drawing>
                <wp:inline distT="0" distB="0" distL="0" distR="0">
                  <wp:extent cx="384810" cy="6184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17" r="-2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481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8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В числителе — порядковый номер манометра.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В знаменателе — манометр, установленный непосредственно на пожарный трубопровод.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drawing>
                <wp:inline distT="0" distB="0" distL="0" distR="0">
                  <wp:extent cx="378460" cy="5835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" t="-17" r="-2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8460" cy="583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8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В числителе — порядковый номер манометра.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В знаменателе — манометр, установленный в побудительной линии установки автоматического пожаротушения.</w:t>
            </w:r>
          </w:p>
        </w:tc>
      </w:tr>
    </w:tbl>
    <w:p>
      <w:pPr>
        <w:pStyle w:val="Normal"/>
        <w:spacing w:lineRule="auto" w:line="240"/>
        <w:ind w:firstLine="284"/>
        <w:rPr/>
      </w:pPr>
      <w:r>
        <w:rPr>
          <w:b/>
          <w:i/>
        </w:rPr>
        <w:t>Примечание</w:t>
      </w:r>
      <w:r>
        <w:rPr>
          <w:i/>
        </w:rPr>
        <w:t>.</w:t>
      </w:r>
      <w:r>
        <w:rPr/>
        <w:t xml:space="preserve"> 1. Окружность - диаметром не менее 5 мм. </w:t>
      </w:r>
    </w:p>
    <w:p>
      <w:pPr>
        <w:pStyle w:val="Normal"/>
        <w:spacing w:lineRule="auto" w:line="240"/>
        <w:ind w:firstLine="284"/>
        <w:rPr/>
      </w:pPr>
      <w:r>
        <w:rPr/>
        <w:t xml:space="preserve">2. Буквы - высотой не менее 3 мм, красным цветом. 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right"/>
        <w:rPr>
          <w:sz w:val="20"/>
        </w:rPr>
      </w:pPr>
      <w:r>
        <w:rPr>
          <w:b/>
          <w:i/>
          <w:sz w:val="20"/>
        </w:rPr>
        <w:t>Приложение В</w:t>
      </w:r>
    </w:p>
    <w:p>
      <w:pPr>
        <w:pStyle w:val="Normal"/>
        <w:spacing w:lineRule="auto" w:line="240"/>
        <w:ind w:firstLine="284"/>
        <w:jc w:val="right"/>
        <w:rPr>
          <w:i/>
          <w:i/>
          <w:sz w:val="20"/>
        </w:rPr>
      </w:pPr>
      <w:r>
        <w:rPr>
          <w:i/>
          <w:sz w:val="20"/>
        </w:rPr>
        <w:t>(обязательное)</w:t>
      </w:r>
    </w:p>
    <w:p>
      <w:pPr>
        <w:pStyle w:val="Normal"/>
        <w:spacing w:lineRule="auto" w:line="240"/>
        <w:ind w:firstLine="284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 xml:space="preserve">Схема размещения манометров в сети пожарного трубопровода </w:t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 xml:space="preserve">в системе ЦКВ ОАО «Шахта «Колмогоровская» </w:t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ОАО «Компания «Кузбассуголь»</w:t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hanging="0"/>
        <w:jc w:val="center"/>
        <w:rPr>
          <w:sz w:val="20"/>
        </w:rPr>
      </w:pPr>
      <w:r>
        <w:rPr>
          <w:sz w:val="20"/>
        </w:rPr>
        <w:object w:dxaOrig="8470" w:dyaOrig="1108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3.5pt;height:554.1pt" filled="f" o:ole="">
            <v:imagedata r:id="rId5" o:title=""/>
          </v:shape>
          <o:OLEObject Type="Embed" ProgID="" ShapeID="ole_rId4" DrawAspect="Content" ObjectID="_724025812" r:id="rId4"/>
        </w:objec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firstLine="284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spacing w:lineRule="auto" w:line="240"/>
        <w:ind w:firstLine="284"/>
        <w:jc w:val="right"/>
        <w:rPr>
          <w:sz w:val="20"/>
        </w:rPr>
      </w:pPr>
      <w:r>
        <w:rPr>
          <w:b/>
          <w:i/>
          <w:sz w:val="20"/>
        </w:rPr>
        <w:t>Приложение В</w:t>
      </w:r>
    </w:p>
    <w:p>
      <w:pPr>
        <w:pStyle w:val="Normal"/>
        <w:spacing w:lineRule="auto" w:line="240"/>
        <w:ind w:firstLine="284"/>
        <w:jc w:val="right"/>
        <w:rPr>
          <w:i/>
          <w:i/>
          <w:sz w:val="20"/>
        </w:rPr>
      </w:pPr>
      <w:r>
        <w:rPr>
          <w:i/>
          <w:sz w:val="20"/>
        </w:rPr>
        <w:t xml:space="preserve">(обязательное) </w:t>
      </w:r>
    </w:p>
    <w:p>
      <w:pPr>
        <w:pStyle w:val="Normal"/>
        <w:spacing w:lineRule="auto" w:line="240"/>
        <w:ind w:firstLine="284"/>
        <w:jc w:val="right"/>
        <w:rPr>
          <w:i/>
          <w:i/>
          <w:sz w:val="20"/>
        </w:rPr>
      </w:pPr>
      <w:r>
        <w:rPr>
          <w:i/>
          <w:sz w:val="20"/>
        </w:rPr>
        <w:t>Форма к п.4.12</w:t>
      </w:r>
    </w:p>
    <w:p>
      <w:pPr>
        <w:pStyle w:val="Normal"/>
        <w:spacing w:lineRule="auto" w:line="240"/>
        <w:ind w:firstLine="284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КНИГА ППЗ</w:t>
      </w:r>
    </w:p>
    <w:p>
      <w:pPr>
        <w:pStyle w:val="Normal"/>
        <w:spacing w:lineRule="auto" w:line="240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firstLine="284"/>
        <w:jc w:val="center"/>
        <w:rPr>
          <w:sz w:val="20"/>
        </w:rPr>
      </w:pPr>
      <w:r>
        <w:rPr>
          <w:sz w:val="20"/>
        </w:rPr>
        <w:t>Шахты _____________________________________________</w:t>
      </w:r>
    </w:p>
    <w:p>
      <w:pPr>
        <w:pStyle w:val="Normal"/>
        <w:spacing w:lineRule="auto" w:line="240"/>
        <w:ind w:firstLine="284"/>
        <w:jc w:val="right"/>
        <w:rPr>
          <w:sz w:val="20"/>
        </w:rPr>
      </w:pPr>
      <w:r>
        <w:rPr>
          <w:sz w:val="20"/>
        </w:rPr>
        <w:t>Начата _________________</w:t>
      </w:r>
    </w:p>
    <w:p>
      <w:pPr>
        <w:pStyle w:val="Normal"/>
        <w:spacing w:lineRule="auto" w:line="240"/>
        <w:ind w:firstLine="284"/>
        <w:jc w:val="right"/>
        <w:rPr>
          <w:sz w:val="20"/>
        </w:rPr>
      </w:pPr>
      <w:r>
        <w:rPr>
          <w:sz w:val="20"/>
        </w:rPr>
        <w:t>Окончена _______________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tbl>
      <w:tblPr>
        <w:tblW w:w="8365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1363"/>
        <w:gridCol w:w="1139"/>
        <w:gridCol w:w="1051"/>
        <w:gridCol w:w="1730"/>
        <w:gridCol w:w="1948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ата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число, месяц, год)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объекта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писание аварии, плановой работы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инятые меры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тветственный за проведение работы (должность, Ф.И.О.)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тметка о выполнении работы, подпись ответственного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Пояснения к ведению Книги</w:t>
      </w:r>
    </w:p>
    <w:p>
      <w:pPr>
        <w:pStyle w:val="Normal"/>
        <w:spacing w:lineRule="auto" w:line="240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В Книге регистрируются аварии и плановые работы в системах пожарного водоснабжения и ЦКВ шахты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Книга должна быть прошнурована и скреплена печатью, страницы пронумерованы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Книга заполняется горным диспетчером и хранится на диспетчерском пункте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Ответственность за правильное ведение Книги и своевременное ее заполнение возлагается на технического директора (главного инженера) шахты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right"/>
        <w:rPr>
          <w:sz w:val="20"/>
        </w:rPr>
      </w:pPr>
      <w:r>
        <w:rPr>
          <w:b/>
          <w:i/>
          <w:sz w:val="20"/>
        </w:rPr>
        <w:t>Приложение Г</w:t>
      </w:r>
    </w:p>
    <w:p>
      <w:pPr>
        <w:pStyle w:val="Normal"/>
        <w:spacing w:lineRule="auto" w:line="240"/>
        <w:ind w:firstLine="284"/>
        <w:jc w:val="right"/>
        <w:rPr>
          <w:sz w:val="20"/>
        </w:rPr>
      </w:pPr>
      <w:r>
        <w:rPr>
          <w:i/>
          <w:sz w:val="20"/>
        </w:rPr>
        <w:t>(обязательное)</w:t>
      </w:r>
    </w:p>
    <w:p>
      <w:pPr>
        <w:pStyle w:val="Normal"/>
        <w:spacing w:lineRule="auto" w:line="240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firstLine="284"/>
        <w:jc w:val="center"/>
        <w:rPr>
          <w:sz w:val="20"/>
        </w:rPr>
      </w:pPr>
      <w:r>
        <w:rPr>
          <w:b/>
          <w:sz w:val="20"/>
        </w:rPr>
        <w:t>Методика выбора диапазона измерения и расчета уставки манометра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. Диапазон измерения манометра определяется по его пределу измерения, который должен быть выше максимально возможного напора в сети ПОТ на данном участке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Выбор диапазона измерения манометра осуществляется по табл. 1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right"/>
        <w:rPr>
          <w:i/>
          <w:i/>
          <w:sz w:val="20"/>
        </w:rPr>
      </w:pPr>
      <w:r>
        <w:rPr>
          <w:i/>
          <w:sz w:val="20"/>
        </w:rPr>
        <w:t>Таблица 1</w:t>
      </w:r>
    </w:p>
    <w:p>
      <w:pPr>
        <w:pStyle w:val="Normal"/>
        <w:spacing w:lineRule="auto" w:line="240"/>
        <w:ind w:firstLine="284"/>
        <w:rPr>
          <w:i/>
          <w:i/>
          <w:sz w:val="20"/>
        </w:rPr>
      </w:pPr>
      <w:r>
        <w:rPr>
          <w:i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3"/>
        <w:gridCol w:w="4111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  <w:t>Диапазон измерения, МПа (кгс/с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)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  <w:t>Предел измерения, МПа (кгс/с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-1,0 (10,0)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75 (7,5)</w:t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-1,6 (16,0)</w:t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20 (12,0)</w:t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-2,5 (25,0)</w:t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87 (18,7)</w:t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-4,0 (40,0)</w:t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,00 (30,0)</w:t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-6,0 (60,0)</w:t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,50 (45,0)</w:t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-10,0 (100,0)</w:t>
            </w:r>
          </w:p>
        </w:tc>
        <w:tc>
          <w:tcPr>
            <w:tcW w:w="4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,50 (75,0)</w:t>
            </w:r>
          </w:p>
        </w:tc>
      </w:tr>
    </w:tbl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2. Расчет уставки сигнализирующего устройства манометра в данной точке сети ПОТ должен производиться на основании расчета гидравлических параметров пожарного водоснабжения этого участка. Величина уставки определяется из выражения</w:t>
      </w:r>
    </w:p>
    <w:p>
      <w:pPr>
        <w:pStyle w:val="Normal"/>
        <w:spacing w:lineRule="auto" w:line="240"/>
        <w:ind w:firstLine="284"/>
        <w:jc w:val="center"/>
        <w:rPr>
          <w:sz w:val="20"/>
        </w:rPr>
      </w:pPr>
      <w:r>
        <w:rPr>
          <w:sz w:val="20"/>
        </w:rPr>
        <w:object w:dxaOrig="262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7.05pt;height:17pt" filled="f" o:ole="">
            <v:imagedata r:id="rId7" o:title=""/>
          </v:shape>
          <o:OLEObject Type="Embed" ProgID="" ShapeID="ole_rId6" DrawAspect="Content" ObjectID="_2042393493" r:id="rId6"/>
        </w:object>
      </w:r>
    </w:p>
    <w:tbl>
      <w:tblPr>
        <w:tblW w:w="8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427"/>
      </w:tblGrid>
      <w:tr>
        <w:trPr/>
        <w:tc>
          <w:tcPr>
            <w:tcW w:w="1101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sz w:val="20"/>
              </w:rPr>
              <w:t xml:space="preserve">где </w:t>
            </w:r>
            <w:r>
              <w:rPr>
                <w:i/>
                <w:sz w:val="20"/>
              </w:rPr>
              <w:t>Р</w:t>
            </w:r>
            <w:r>
              <w:rPr>
                <w:sz w:val="20"/>
                <w:vertAlign w:val="subscript"/>
              </w:rPr>
              <w:t>ст</w:t>
            </w:r>
            <w:r>
              <w:rPr>
                <w:sz w:val="20"/>
              </w:rPr>
              <w:t xml:space="preserve"> —</w:t>
            </w:r>
          </w:p>
        </w:tc>
        <w:tc>
          <w:tcPr>
            <w:tcW w:w="7427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</w:rPr>
              <w:t>максимальный напор воды (в статике) на данном участке сети ПОТ при всех вариантах водоснабжения, МПа (кгс/с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);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i/>
                <w:sz w:val="20"/>
              </w:rPr>
              <w:t>Р</w:t>
            </w:r>
            <w:r>
              <w:rPr>
                <w:sz w:val="20"/>
                <w:vertAlign w:val="subscript"/>
                <w:lang w:val="en-US"/>
              </w:rPr>
              <w:t>max</w:t>
            </w:r>
            <w:r>
              <w:rPr>
                <w:sz w:val="20"/>
                <w:vertAlign w:val="subscript"/>
              </w:rPr>
              <w:t xml:space="preserve"> т.н</w:t>
            </w:r>
            <w:r>
              <w:rPr>
                <w:sz w:val="20"/>
              </w:rPr>
              <w:t xml:space="preserve"> —</w:t>
            </w:r>
          </w:p>
        </w:tc>
        <w:tc>
          <w:tcPr>
            <w:tcW w:w="7427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</w:rPr>
              <w:t>потери напора на данном участке сети ПОТ при максимальном потреблении воды на технологические нужды после точки размещения манометра, МПа (кгс/с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);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i/>
                <w:sz w:val="20"/>
              </w:rPr>
              <w:t>Д</w:t>
            </w:r>
            <w:r>
              <w:rPr>
                <w:sz w:val="20"/>
                <w:vertAlign w:val="subscript"/>
              </w:rPr>
              <w:t>из</w:t>
            </w:r>
            <w:r>
              <w:rPr>
                <w:sz w:val="20"/>
              </w:rPr>
              <w:t xml:space="preserve"> —</w:t>
            </w:r>
          </w:p>
        </w:tc>
        <w:tc>
          <w:tcPr>
            <w:tcW w:w="7427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</w:rPr>
              <w:t>предельное значение диапазона измерения манометра, МПа (кгс/с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).</w:t>
            </w:r>
          </w:p>
        </w:tc>
      </w:tr>
    </w:tbl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>Потери напора при максимальном потреблении воды на технологические нужды (</w:t>
      </w:r>
      <w:r>
        <w:rPr>
          <w:i/>
          <w:sz w:val="20"/>
        </w:rPr>
        <w:t>Р</w:t>
      </w:r>
      <w:r>
        <w:rPr>
          <w:sz w:val="20"/>
          <w:vertAlign w:val="subscript"/>
          <w:lang w:val="en-US"/>
        </w:rPr>
        <w:t>max</w:t>
      </w:r>
      <w:r>
        <w:rPr>
          <w:sz w:val="20"/>
          <w:vertAlign w:val="subscript"/>
        </w:rPr>
        <w:t xml:space="preserve"> т.н</w:t>
      </w:r>
      <w:r>
        <w:rPr>
          <w:sz w:val="20"/>
        </w:rPr>
        <w:t>) определяются расчетным путем: по максимальному расходу воды на данном участке на технологические нужды, м</w:t>
      </w:r>
      <w:r>
        <w:rPr>
          <w:sz w:val="20"/>
          <w:vertAlign w:val="superscript"/>
        </w:rPr>
        <w:t>3</w:t>
      </w:r>
      <w:r>
        <w:rPr>
          <w:sz w:val="20"/>
        </w:rPr>
        <w:t>/с, полному гидравлическому сопротивлению этого участка сети ПОТ,см</w:t>
      </w:r>
      <w:r>
        <w:rPr>
          <w:sz w:val="20"/>
          <w:vertAlign w:val="superscript"/>
        </w:rPr>
        <w:t>2</w:t>
      </w:r>
      <w:r>
        <w:rPr>
          <w:sz w:val="20"/>
        </w:rPr>
        <w:t>/м</w:t>
      </w:r>
      <w:r>
        <w:rPr>
          <w:sz w:val="20"/>
          <w:vertAlign w:val="superscript"/>
        </w:rPr>
        <w:t>5</w:t>
      </w:r>
      <w:r>
        <w:rPr>
          <w:sz w:val="20"/>
        </w:rPr>
        <w:t>, и потерям напора на местные сопротивления (10 %)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3. Пример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Выбор диапазона и расчета уставки манометра по схеме гидравлического расчета сети ПОТ ОАО «Шахта «Колмогоровская» ОАО «Компания «Кузбассуголь» (приложение Б)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i/>
          <w:sz w:val="20"/>
        </w:rPr>
        <w:t>Исходные данные: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Место размещения манометра — устье путевого уклона пл. Наддягилевского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орядковый номер манометра — 4.</w:t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 xml:space="preserve">Максимальный расчетный напор воды в сети ПОТ в месте размещения манометра </w:t>
      </w:r>
      <w:r>
        <w:rPr>
          <w:i/>
          <w:sz w:val="20"/>
        </w:rPr>
        <w:t>Р</w:t>
      </w:r>
      <w:r>
        <w:rPr>
          <w:sz w:val="20"/>
          <w:vertAlign w:val="subscript"/>
        </w:rPr>
        <w:t>ст</w:t>
      </w:r>
      <w:r>
        <w:rPr>
          <w:sz w:val="20"/>
        </w:rPr>
        <w:t xml:space="preserve"> =150 м (15 кгс/см</w:t>
      </w:r>
      <w:r>
        <w:rPr>
          <w:sz w:val="20"/>
          <w:vertAlign w:val="superscript"/>
        </w:rPr>
        <w:t>2</w:t>
      </w:r>
      <w:r>
        <w:rPr>
          <w:sz w:val="20"/>
        </w:rPr>
        <w:t>, 1,5 МПа).</w:t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 xml:space="preserve">Потери напора при максимальном водопотреблении на технологические нужды                    </w:t>
      </w:r>
      <w:r>
        <w:rPr>
          <w:i/>
          <w:sz w:val="20"/>
        </w:rPr>
        <w:t>Р</w:t>
      </w:r>
      <w:r>
        <w:rPr>
          <w:sz w:val="20"/>
          <w:vertAlign w:val="subscript"/>
          <w:lang w:val="en-US"/>
        </w:rPr>
        <w:t>max</w:t>
      </w:r>
      <w:r>
        <w:rPr>
          <w:sz w:val="20"/>
          <w:vertAlign w:val="subscript"/>
        </w:rPr>
        <w:t xml:space="preserve"> т.н</w:t>
      </w:r>
      <w:r>
        <w:rPr>
          <w:i/>
          <w:sz w:val="20"/>
        </w:rPr>
        <w:t xml:space="preserve"> </w:t>
      </w:r>
      <w:r>
        <w:rPr>
          <w:sz w:val="20"/>
        </w:rPr>
        <w:t>= 10 м (1,0 кгс/см</w:t>
      </w:r>
      <w:r>
        <w:rPr>
          <w:sz w:val="20"/>
          <w:vertAlign w:val="superscript"/>
        </w:rPr>
        <w:t>2</w:t>
      </w:r>
      <w:r>
        <w:rPr>
          <w:sz w:val="20"/>
        </w:rPr>
        <w:t>, 0,1 МПа).</w:t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>Согласно табл. 1 выбирается предел измерения манометра 1,87 МПа (18,7 кгс/см</w:t>
      </w:r>
      <w:r>
        <w:rPr>
          <w:sz w:val="20"/>
          <w:vertAlign w:val="superscript"/>
        </w:rPr>
        <w:t>2</w:t>
      </w:r>
      <w:r>
        <w:rPr>
          <w:sz w:val="20"/>
        </w:rPr>
        <w:t>) и по нему — диапазон измерения манометра 2,5 МПа (25 кгс/см</w:t>
      </w:r>
      <w:r>
        <w:rPr>
          <w:sz w:val="20"/>
          <w:vertAlign w:val="superscript"/>
        </w:rPr>
        <w:t>2</w:t>
      </w:r>
      <w:r>
        <w:rPr>
          <w:sz w:val="20"/>
        </w:rPr>
        <w:t>)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Величина уставки сигнализирующего устройства манометра</w:t>
      </w:r>
    </w:p>
    <w:p>
      <w:pPr>
        <w:pStyle w:val="Normal"/>
        <w:spacing w:lineRule="auto" w:line="240"/>
        <w:ind w:firstLine="284"/>
        <w:jc w:val="center"/>
        <w:rPr/>
      </w:pPr>
      <w:r>
        <w:rPr>
          <w:i/>
          <w:sz w:val="20"/>
        </w:rPr>
        <w:t>Р</w:t>
      </w:r>
      <w:r>
        <w:rPr>
          <w:sz w:val="20"/>
          <w:vertAlign w:val="subscript"/>
        </w:rPr>
        <w:t>уст</w:t>
      </w:r>
      <w:r>
        <w:rPr>
          <w:sz w:val="20"/>
        </w:rPr>
        <w:t xml:space="preserve"> = (15,0 — 1,0) — 0,025</w:t>
      </w:r>
      <w:r>
        <w:rPr>
          <w:rFonts w:eastAsia="Symbol" w:cs="Symbol" w:ascii="Symbol" w:hAnsi="Symbol"/>
          <w:sz w:val="20"/>
        </w:rPr>
        <w:t></w:t>
      </w:r>
      <w:r>
        <w:rPr>
          <w:sz w:val="20"/>
        </w:rPr>
        <w:t>25,0 = 13,375 кгс/см</w:t>
      </w:r>
      <w:r>
        <w:rPr>
          <w:sz w:val="20"/>
          <w:vertAlign w:val="superscript"/>
        </w:rPr>
        <w:t>2</w:t>
      </w:r>
      <w:r>
        <w:rPr>
          <w:sz w:val="20"/>
        </w:rPr>
        <w:t>.</w:t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>Указатель сигнализирующего устройства манометра устанавливается по шкале у деления 13 кгс/см</w:t>
      </w:r>
      <w:r>
        <w:rPr>
          <w:sz w:val="20"/>
          <w:vertAlign w:val="superscript"/>
        </w:rPr>
        <w:t>2</w:t>
      </w:r>
      <w:r>
        <w:rPr>
          <w:sz w:val="20"/>
        </w:rPr>
        <w:t>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4. В проекте (разделе) ППЗ должны быть представлены результаты расчетов по выбору диапазона измерения и уставки сигнализирующего устройства каждого манометра, используемого в системе ЦКВ (таблично)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СОДЕРЖАНИЕ</w:t>
      </w:r>
    </w:p>
    <w:p>
      <w:pPr>
        <w:pStyle w:val="Normal"/>
        <w:spacing w:lineRule="auto" w:line="240"/>
        <w:ind w:firstLine="284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uto" w:line="240"/>
        <w:ind w:firstLine="284"/>
        <w:rPr>
          <w:bCs/>
          <w:sz w:val="20"/>
        </w:rPr>
      </w:pPr>
      <w:r>
        <w:rPr>
          <w:bCs/>
          <w:sz w:val="20"/>
        </w:rPr>
        <w:t>1. Общие положения</w:t>
      </w:r>
    </w:p>
    <w:p>
      <w:pPr>
        <w:pStyle w:val="Normal"/>
        <w:spacing w:lineRule="auto" w:line="240"/>
        <w:ind w:firstLine="284"/>
        <w:rPr>
          <w:bCs/>
          <w:sz w:val="20"/>
        </w:rPr>
      </w:pPr>
      <w:r>
        <w:rPr>
          <w:bCs/>
          <w:sz w:val="20"/>
        </w:rPr>
        <w:t>2. Информация в системе ЦКВ</w:t>
      </w:r>
    </w:p>
    <w:p>
      <w:pPr>
        <w:pStyle w:val="Normal"/>
        <w:spacing w:lineRule="auto" w:line="240"/>
        <w:ind w:firstLine="284"/>
        <w:rPr>
          <w:bCs/>
          <w:sz w:val="20"/>
        </w:rPr>
      </w:pPr>
      <w:r>
        <w:rPr>
          <w:bCs/>
          <w:sz w:val="20"/>
        </w:rPr>
        <w:t>3. Места размещения измерительных приборов</w:t>
      </w:r>
    </w:p>
    <w:p>
      <w:pPr>
        <w:pStyle w:val="Normal"/>
        <w:spacing w:lineRule="auto" w:line="240"/>
        <w:ind w:firstLine="284"/>
        <w:rPr>
          <w:bCs/>
          <w:sz w:val="20"/>
        </w:rPr>
      </w:pPr>
      <w:r>
        <w:rPr>
          <w:bCs/>
          <w:sz w:val="20"/>
        </w:rPr>
        <w:t>4. Способ представления информации</w:t>
      </w:r>
    </w:p>
    <w:p>
      <w:pPr>
        <w:pStyle w:val="Normal"/>
        <w:spacing w:lineRule="auto" w:line="240"/>
        <w:ind w:firstLine="284"/>
        <w:rPr>
          <w:bCs/>
          <w:sz w:val="20"/>
        </w:rPr>
      </w:pPr>
      <w:r>
        <w:rPr>
          <w:bCs/>
          <w:sz w:val="20"/>
        </w:rPr>
        <w:t>5. Технические средства отбора, передачи и представления информации</w:t>
      </w:r>
    </w:p>
    <w:p>
      <w:pPr>
        <w:pStyle w:val="Normal"/>
        <w:spacing w:lineRule="auto" w:line="240"/>
        <w:ind w:firstLine="284"/>
        <w:rPr>
          <w:bCs/>
          <w:sz w:val="20"/>
        </w:rPr>
      </w:pPr>
      <w:r>
        <w:rPr>
          <w:bCs/>
          <w:sz w:val="20"/>
        </w:rPr>
        <w:t>6. Блокировка машин и механизмов</w:t>
      </w:r>
    </w:p>
    <w:p>
      <w:pPr>
        <w:pStyle w:val="Normal"/>
        <w:spacing w:lineRule="auto" w:line="240"/>
        <w:ind w:firstLine="284"/>
        <w:rPr>
          <w:bCs/>
          <w:iCs/>
          <w:sz w:val="20"/>
        </w:rPr>
      </w:pPr>
      <w:r>
        <w:rPr>
          <w:bCs/>
          <w:iCs/>
          <w:sz w:val="20"/>
        </w:rPr>
        <w:t>Приложение А.</w:t>
      </w:r>
    </w:p>
    <w:p>
      <w:pPr>
        <w:pStyle w:val="Normal"/>
        <w:spacing w:lineRule="auto" w:line="240"/>
        <w:ind w:firstLine="284"/>
        <w:rPr>
          <w:bCs/>
          <w:iCs/>
          <w:sz w:val="20"/>
        </w:rPr>
      </w:pPr>
      <w:r>
        <w:rPr>
          <w:bCs/>
          <w:iCs/>
          <w:sz w:val="20"/>
        </w:rPr>
        <w:t>Приложение Б.</w:t>
      </w:r>
    </w:p>
    <w:p>
      <w:pPr>
        <w:pStyle w:val="Normal"/>
        <w:spacing w:lineRule="auto" w:line="240"/>
        <w:ind w:firstLine="284"/>
        <w:rPr>
          <w:bCs/>
          <w:iCs/>
          <w:sz w:val="20"/>
        </w:rPr>
      </w:pPr>
      <w:r>
        <w:rPr>
          <w:bCs/>
          <w:iCs/>
          <w:sz w:val="20"/>
        </w:rPr>
        <w:t>Приложение В.</w:t>
      </w:r>
    </w:p>
    <w:p>
      <w:pPr>
        <w:pStyle w:val="Normal"/>
        <w:spacing w:lineRule="auto" w:line="240"/>
        <w:ind w:firstLine="284"/>
        <w:rPr>
          <w:bCs/>
          <w:iCs/>
          <w:sz w:val="20"/>
        </w:rPr>
      </w:pPr>
      <w:r>
        <w:rPr>
          <w:bCs/>
          <w:iCs/>
          <w:sz w:val="20"/>
        </w:rPr>
        <w:t>Приложение Г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pacing w:lineRule="auto" w:line="259"/>
      <w:ind w:firstLine="220"/>
      <w:jc w:val="both"/>
      <w:textAlignment w:val="baseline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eastAsia="en-US" w:bidi="ar-SA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spacing w:before="80" w:after="0"/>
      <w:ind w:left="1240" w:right="1200" w:hanging="0"/>
      <w:jc w:val="center"/>
      <w:textAlignment w:val="baseline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before="40" w:after="0"/>
      <w:jc w:val="center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FR4">
    <w:name w:val="FR4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6T08:15:00Z</dcterms:created>
  <dc:creator>Тункин</dc:creator>
  <dc:description/>
  <cp:keywords/>
  <dc:language>en-US</dc:language>
  <cp:lastModifiedBy>Анна Николаевна</cp:lastModifiedBy>
  <dcterms:modified xsi:type="dcterms:W3CDTF">2007-03-26T08:34:00Z</dcterms:modified>
  <cp:revision>8</cp:revision>
  <dc:subject/>
  <dc:title>РД 05-448-02</dc:title>
</cp:coreProperties>
</file>